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797396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9840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40766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03945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